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62484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Istituzione scolastica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center"/>
        <w:rPr>
          <w:rFonts w:ascii="FootlightMTLight;Calibri" w:hAnsi="FootlightMTLight;Calibri" w:cs="FootlightMTLight;Calibri"/>
          <w:sz w:val="26"/>
          <w:szCs w:val="26"/>
        </w:rPr>
      </w:pPr>
      <w:r>
        <w:rPr>
          <w:rFonts w:cs="FootlightMTLight;Calibri" w:ascii="FootlightMTLight;Calibri" w:hAnsi="FootlightMTLight;Calibri"/>
          <w:sz w:val="26"/>
          <w:szCs w:val="26"/>
        </w:rPr>
        <w:t>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t. n. </w:t>
        <w:tab/>
        <w:tab/>
        <w:tab/>
        <w:tab/>
        <w:tab/>
        <w:tab/>
        <w:tab/>
        <w:tab/>
        <w:tab/>
        <w:tab/>
        <w:t>Dat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 SCOLASTICO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TO il contratto individuale di lavoro prot. n. ______ del __________ con il quale è stat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trasformato il rapporto di lavoro da tempo pieno a tempo parziale per ore n. 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ttimanali, (tipologia verticale/orizzontale/ciclico) del/della sig. / sig.ra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, profilo_________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tolare presso questa istituzione scolastica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VISTA la richiesta presentata in data ____________ con la quale lo/la stesso/a chiede l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ifica dell’orario di servizio a partire dal 1° settembre ______, da n. __ ore settimanali</w:t>
      </w:r>
    </w:p>
    <w:p>
      <w:pPr>
        <w:pStyle w:val="Normal"/>
        <w:autoSpaceDE w:val="fals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n. _____ ore settimanali (tipologia verticale /orizzontale/ciclico)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CONSIDERATO che ___________________________________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PONE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modifica a partire dal 1° settembre _____, del rapporto di lavoro a tempo parziale per n.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e _______ tipologia VERTICALE/ORIZZONTALE/CICLICO di cui al contratto prot. n. 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__________________, in n. ore _____, tipologia VERTICALE/ORIZZONTALE/CICLIC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 SCOLASTICO</w:t>
      </w:r>
    </w:p>
    <w:p>
      <w:pPr>
        <w:pStyle w:val="Normal"/>
        <w:autoSpaceDE w:val="false"/>
        <w:ind w:left="566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/Alla sig./sig.ra _______________ se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a Direzione Territoriale dell’Economia e delle Finanze di RAGUSA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All’Ufficio Ambito Territoriale di RagusaAl fascicolo del dipendente</w:t>
      </w:r>
    </w:p>
    <w:sectPr>
      <w:type w:val="nextPage"/>
      <w:pgSz w:w="11906" w:h="16838"/>
      <w:pgMar w:left="851" w:right="1797" w:gutter="0" w:header="0" w:top="851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FootlightMTLight">
    <w:altName w:val="Calibri"/>
    <w:charset w:val="00"/>
    <w:family w:val="auto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28:00Z</dcterms:created>
  <dc:creator>M.I.U.R.</dc:creator>
  <dc:description/>
  <cp:keywords/>
  <dc:language>en-US</dc:language>
  <cp:lastModifiedBy>Matarazzo Sebastiana</cp:lastModifiedBy>
  <dcterms:modified xsi:type="dcterms:W3CDTF">2022-02-16T09:01:00Z</dcterms:modified>
  <cp:revision>6</cp:revision>
  <dc:subject/>
  <dc:title> </dc:title>
</cp:coreProperties>
</file>